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Утвержден </w:t>
      </w:r>
    </w:p>
    <w:p>
      <w:pPr>
        <w:pStyle w:val="Normal"/>
        <w:jc w:val="right"/>
        <w:rPr/>
      </w:pPr>
      <w:r>
        <w:rPr/>
        <w:t xml:space="preserve">  </w:t>
      </w:r>
      <w:r>
        <w:rPr/>
        <w:t>постановлением Главы</w:t>
      </w:r>
    </w:p>
    <w:p>
      <w:pPr>
        <w:pStyle w:val="Normal"/>
        <w:jc w:val="right"/>
        <w:rPr/>
      </w:pPr>
      <w:r>
        <w:rPr/>
        <w:tab/>
        <w:tab/>
        <w:tab/>
        <w:tab/>
        <w:tab/>
        <w:tab/>
        <w:tab/>
        <w:tab/>
        <w:t xml:space="preserve">  Новоуральского городского округа от «______» ___________ 2012 г.  №____</w:t>
      </w:r>
    </w:p>
    <w:p>
      <w:pPr>
        <w:pStyle w:val="Normal"/>
        <w:jc w:val="right"/>
        <w:rPr/>
      </w:pPr>
      <w:r>
        <w:rPr/>
        <w:tab/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ведомственной комиссии по профилактике правонарушений на территории  Новоуральского городск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  <w:gridCol w:w="180"/>
      </w:tblGrid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едседател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цев Александр Иван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Глава Новоуральского городского округ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местители председателя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мцов Дмитрий Анатольевич</w:t>
            </w:r>
          </w:p>
        </w:tc>
        <w:tc>
          <w:tcPr>
            <w:tcW w:w="558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начальника ММУ МВД России по Новоуральскому городскому округу, начальник полиции (по согласованию)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нецов Александр Алексе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Глава администрации Новоуральского городского округа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 Валерий Владими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меститель Главы администрации Новоуральского городского округа по работе с административными органами, безопасности и режиму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екретарь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панешников Андрей Владимир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 по вопросам общественной безопасности администрации Новоуральского городского округа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Члены комиссии: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Абдуллин Руслан Ханифович 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2-го отделения Первоуральского МРО Управления федеральной службы по контролю за оборотом наркотиков по Свердловской области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уз Валерий Василь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ведущий специалист территориального отраслевого исполнительного органа государственной власти Свердловской области – Управления социальной защиты населения по г. Новоуральску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хметдинов Александр Альберт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илиала по Новоуральскому городскому округу ФКУ УИИ  ГУФСИН России по Свердловской области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венкова Татьяна Геннадье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Регионального управления № 31 ФМБА России, главный государственный санитарный врач по г.Новоуральску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ранина Екатерина Владимир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комитета по делам молодежи, семьи, спорта и социальным программам администрации Новоуральского городского округа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зовкова Татьяна Владислав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начальник Управления образования администрации Новоуральского городского округа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зов Андрей Юрь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ФГБУЗ ЦМСЧ № 31 ФМБА России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красова Марина Борис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председатель Территориальной комиссии города Новоуральска по делам несовершеннолетних и защите их прав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пова Наталья Виктор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иректор ГКУ СЗН Свердловской области  «Новоуральский центр занятости»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синов Алексей Никола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ения  ОУФСБ России по Свердловской области в г. Новоуральск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ев Максим Григорье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епутат Думы Новоуральского городского округа 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тов Евгений Вячеславович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ела участковых уполномоченных полиции и по делам несовершеннолетних ММУ МВД России по Новоуральскому городскому округу 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аповалова  Ирина Вячеславовна</w:t>
            </w:r>
          </w:p>
        </w:tc>
        <w:tc>
          <w:tcPr>
            <w:tcW w:w="5400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 Врио заведующего отделом культуры администрации Новоуральского городского округа (по согласованию)</w:t>
            </w:r>
          </w:p>
        </w:tc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800" w:right="885" w:gutter="0" w:header="0" w:top="568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before="994" w:after="0"/>
      <w:outlineLvl w:val="0"/>
    </w:pPr>
    <w:rPr>
      <w:b/>
      <w:color w:val="000000"/>
      <w:spacing w:val="-2"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jc w:val="center"/>
      <w:outlineLvl w:val="1"/>
    </w:pPr>
    <w:rPr>
      <w:b/>
      <w:color w:val="000000"/>
      <w:spacing w:val="-2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shd w:fill="FFFFFF" w:val="clear"/>
      <w:autoSpaceDE w:val="false"/>
      <w:spacing w:lineRule="exact" w:line="350"/>
      <w:jc w:val="center"/>
    </w:pPr>
    <w:rPr>
      <w:b/>
      <w:color w:val="000000"/>
      <w:spacing w:val="-6"/>
      <w:w w:val="127"/>
      <w:sz w:val="3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11:03:00Z</dcterms:created>
  <dc:creator>1</dc:creator>
  <dc:description/>
  <cp:keywords/>
  <dc:language>en-US</dc:language>
  <cp:lastModifiedBy>1</cp:lastModifiedBy>
  <cp:lastPrinted>2011-01-25T12:03:00Z</cp:lastPrinted>
  <dcterms:modified xsi:type="dcterms:W3CDTF">2012-03-21T11:03:00Z</dcterms:modified>
  <cp:revision>3</cp:revision>
  <dc:subject/>
  <dc:title> </dc:title>
</cp:coreProperties>
</file>